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952466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9743702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4335033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63307427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